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РХНЕДОНСКОЙ  РАЙОН»</w:t>
      </w:r>
    </w:p>
    <w:p>
      <w:pPr>
        <w:pStyle w:val="BodyText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НЕДО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7.05.2013                                                   № 464                                          ст. Каза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гламента предоставлении муниципальн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слуги «Организация по требов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 общественных экологическ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из» на  территории Верхнедо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Верхнедонской район» и  постановлением  Администрации Верхнедонского района от 28.07.2011 № 767 «Об утверждении Порядка разработки и утверждения органами местного самоуправления Верхнедонского района административных регламентов исполнения муниципальных функций и предоставления муниципальных услуг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Административный регламент предоставления муниципальной услуги «Организация по требованию населения общественных экологических экспертиз» на территории Верхнедонского  района,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постановления возложить на заместителя Главы Администрации Верхнедонского района по сельскому хозяйству Кочуева В.С.</w:t>
      </w:r>
    </w:p>
    <w:p>
      <w:pPr>
        <w:pStyle w:val="Heading6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 xml:space="preserve">          </w:t>
      </w:r>
      <w:bookmarkStart w:id="1" w:name="OLE_LINK2"/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Верхнедонского района                                                     А.Г. Болдыр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mprint/>
          <w:sz w:val="28"/>
          <w:szCs w:val="28"/>
        </w:rPr>
      </w:pPr>
      <w:r>
        <w:rPr>
          <w:rFonts w:cs="Times New Roman" w:ascii="Times New Roman" w:hAnsi="Times New Roman"/>
          <w:imprint/>
          <w:sz w:val="28"/>
          <w:szCs w:val="28"/>
        </w:rPr>
      </w:r>
      <w:bookmarkStart w:id="2" w:name="OLE_LINK1"/>
      <w:bookmarkStart w:id="3" w:name="OLE_LINK1"/>
      <w:bookmarkEnd w:id="3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imprint/>
          <w:sz w:val="20"/>
          <w:szCs w:val="20"/>
        </w:rPr>
      </w:pPr>
      <w:r>
        <w:rPr>
          <w:rFonts w:cs="Times New Roman" w:ascii="Times New Roman" w:hAnsi="Times New Roman"/>
          <w:imprint/>
          <w:sz w:val="20"/>
          <w:szCs w:val="20"/>
        </w:rPr>
        <w:t>Постановление внос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mprint/>
          <w:sz w:val="20"/>
          <w:szCs w:val="20"/>
        </w:rPr>
      </w:pPr>
      <w:r>
        <w:rPr>
          <w:rFonts w:cs="Times New Roman" w:ascii="Times New Roman" w:hAnsi="Times New Roman"/>
          <w:imprint/>
          <w:sz w:val="20"/>
          <w:szCs w:val="20"/>
        </w:rPr>
        <w:t>Отдел сельского хозяйства и охр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mprint/>
          <w:sz w:val="20"/>
          <w:szCs w:val="20"/>
        </w:rPr>
      </w:pPr>
      <w:r>
        <w:rPr>
          <w:rFonts w:cs="Times New Roman" w:ascii="Times New Roman" w:hAnsi="Times New Roman"/>
          <w:imprint/>
          <w:sz w:val="20"/>
          <w:szCs w:val="20"/>
        </w:rPr>
        <w:t>окружающе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mprint/>
          <w:sz w:val="28"/>
          <w:szCs w:val="28"/>
        </w:rPr>
      </w:pPr>
      <w:r>
        <w:rPr>
          <w:rFonts w:cs="Times New Roman" w:ascii="Times New Roman" w:hAnsi="Times New Roman"/>
          <w:imprint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Верхнедо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7.05.2013  № 46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ОСТАВЛЕНИЯ  МУНИЦИПАЛЬНОЙ 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"ОРГАНИЗАЦИЯ  ПО ТРЕБОВАНИЮ  НА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СТВЕННЫХ ЭКОЛОГИЧЕСКИХ ЭКСПЕРТИЗ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Регламент определяет сроки и порядок предоставления муниципальной услуги "Организация по требованию населения общественных экологических экспертиз" (далее -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униципальная услуга предоставляется отделом сельского хозяйства и охраны окружающей среды Администрации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К участию в процедурах предоставления муниципальной услуги привлек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 Отдел по общим вопросам, архивной и кадровой работе Администрации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 Отдел строительства, архитектуры, и жилищно-коммунального хозяйства Администрации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Отдел имущественных и земельных отношений Администрации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 Федеральным законом от 10.01.2002 N 7-ФЗ "Об охране окружающей среды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2. Федеральным законом от 23.11.1995 N 174-ФЗ "Об экологической экспертизе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3. Приказом Госкомэкологии Российской Федерации от 16.05.2000 N 372 "Об утверждении Положения об оценке воздействия намечаемой хозяйственной и иной деятельности на окружающую среду в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олучателями муниципальной услуги являются физические либо юридические лица, планирующие осуществлять хозяйственную деятельность, способную оказать прямое или косвенное воздействие на окружающую среду в границах Верхнедонского района (далее - заявител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Конечным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1. протокол проведения общественных обсу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2. письменное уведомление заявителя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ебования к порядку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Информация о муниципальной услуге, порядке, сроках и месте ее предоставления предоставляется по телефону: 8 (86364) 31-6-5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отдела сельского хозяйства и охраны окружающей сред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 - пятница с 8.00 до 17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ыв с 12.00 до 13.00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ные дни - суббота, воскресень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униципальная услуга предоставляется в течение 50 календарных дней со дня регистрации заявления о ее предоставлении. Общий срок предоставления муниципальной услуги включает в себя следующие основные этап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ием и регистрацию зая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рассмотрение заявлений и принятие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информирование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прием замечаний и предложений по намечаемой хозяйственной и и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проведение общественных обсу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оформление протоколов по результатам проведения общественных обсу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предоставлении муниципальной услуги может быть отказано при представлении материалов по оценке воздействия на окружающую среду по объекту экологической экспертизы не в полном объеме либо при представлении недостоверн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66"/>
      <w:bookmarkEnd w:id="4"/>
      <w:r>
        <w:rPr>
          <w:rFonts w:cs="Times New Roman" w:ascii="Times New Roman" w:hAnsi="Times New Roman"/>
          <w:sz w:val="24"/>
          <w:szCs w:val="24"/>
        </w:rPr>
        <w:t>2.4. Для предоставления муниципальной услуги заявитель представляет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заявление о предоставлении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материалы по оценке воздействия на окружающую среду (далее - ОВОС), намечаемой хозяйственной и иной деятельности (проект, разработанный специализированной организацией, либо раздел в проектной документации намечаемой хозяйственной и иной деятельн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проектную документацию намечаемой хозяйственной и иной деятельности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Заявитель вправе представить документы, указанные в пункте 2.4 настоящего Регламента, по адресу: 346170, РО Верхнедонской район, ст. Казанская, ул. Матросова,12,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 по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посредством личного обращения в Администрацию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Консультации по вопросам процедуры исполнения муниципальной услуги заявители могут получить по телефону, по почте, лич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тветы на письменные обращения направляются почтой в адрес заявителя в срок, не превышающий 30 дней со дня регистрации письменн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При ответе на телефонные звонки заявителей специалисты отдела сельского хозяйства и охраны окружающей среды предоставляют информацию по следующим вопрос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 сведения о нормативных актах, регламентирующих организацию и проведение экологической экспертизы (наименование, номер, дата принятия нормативного правового ак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2. перечень необходимых документов и материалов для организации и проведения экологической экспертизы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3. информацию о комплектности материалов, представленных на экологическую экспертиз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Иные вопросы рассматриваются специалистами отдела сельского хозяйства и охраны окружающей среды только на основании соответствующего письменн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Ознакомившись с условиями предоставления муниципальной услуги, заявитель вправе отказаться от ее предоставления, при этом отказ оформляется письменно, в произвольной форме, и представляется в Администрацию района в течение 3 рабочих дней со дня, когда заявитель был ознакомлен с условиями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дминистративные процед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Административная процедура по предоставлению муниципальной услуги включает в себя следующие административны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ием заявления с необходимыми документами в отдел сельского хозяйства и охраны окружающей сре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назначение начальником отдела сельского хозяйства и охраны окружающей среды ответственного специали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рассмотрение специалистами отдела сельского хозяйства и охраны окружающей среды зарегистрированного заявления и представленных документов. Специалист отдела сельского хозяйства и охраны окружающей среды в течение 7 рабочих дней со дня получения документов проводит проверку достоверности представленных документов и готовит предложение начальнику отдела сельского хозяйства и охраны окружающей среды о возможности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случае соответствия представленных документов всем требованиям, установленным настоящим Регламентом, выполняютс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начальник отдела сельского хозяйства и охраны окружающей среды в течение 2 рабочих дней принимает решение о предоставлении муниципальной услуги и в течение 3 рабочих дней готовит информационное сообщение о проведении общественных обсуждений намечаемой хозяйственной деятельности, в котором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1. место, время и дата проведения общественных обсу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2. название, цели и месторасположение намечаемой хозяйствен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3. фамилия, имя, отчество (наименование), адрес, телефон заявителя или его предста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4. форма представления замечаний и предло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5. место размещения материалов для ознаком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отдел по общим вопросам, архивной и кадровой работе  в течение 7 рабочих дней публикует информационное сообщение в местной газете "Искра" и размещает на официальном сайте Администрации района. Дополнительное информирование общественности осуществляется заявителем путем распространения информации  на телевидении, в периодической печати, через Интернет и иными способами, обеспечивающими распространение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в течение 30 дней с момента публикации информационного сообщения отдел сельского хозяйства и охраны окружающей среды принимает и регистрирует письменные замечания и предложения по существу вопроса общественных обсу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по истечении 30 дней с момента публикации информационного сообщения обеспечивается проведение общественных обсуждений с участием общественности, специалистов отдела сельского хозяйства и охраны окружающей среды, отдела строительства, архитектуры  и жилищно-коммунального хозяйства Администрации района, отдела имущественных и земельных отношений Администрации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по итогам проведения общественного обсуждения отдел сельского хозяйства и охраны окружающей среды в течение 3 рабочих дней оформляет протокол общественных обсу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протокол оформляется в 3 экземплярах по установленной форме (приложение 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7. протокол общественного обсуждения подписывается заявителем, специалистами отдела сельского хозяйства и охраны окружающей среды, отдела строительства, архитектуры и жилищно-коммунального хозяйства Администрации района, отдела имущественных и земельных отношений Администрации района, населением, присутствующим на обсуждении и желающим подписать протокол.  Два экземпляра передаются заявителю, один экземпляр протокола остается в отделе сельского хозяйства и охраны окружающе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случае выявления противоречий, неточностей в представленных на рассмотрение документах либо факта их недостоверности начальник отдела сельского хозяйства и охраны окружающей сред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уведомляет заявителя о приостановлении процедуры предоставления муниципальной услуги, ясно изложив противоречия, неточности, недостоверные данные, и информирует о необходимости устранения недостатков в трехдневный срок со дня уведом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в случае если указанные замечания в срок не устранены, в течение 14 рабочих дней направляет письменный отказ в предоставлении муниципальной услуги, в котором излагаются основания отказа с указанием возможностей их уст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Блок-схема процедуры по предоставлению муниципальной услуги представлена в приложении 3 к настояще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и формы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местителем главы Администрации района по сельскому хозяй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Начальник и специалисты отдела сельского хозяйства и охраны окружающей среды несут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е требований к документам, за правильность выполнения процедур по приему, контролю соблюдения требований к состав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Текущий контроль осуществляется путем проведения начальником отдела сельского хозяйства и охраны окружающей среды проверок соблюдения и исполнения специалистами отдела сельского хозяйства и охраны окружающей среды требований законодательства Российской Федерации, Ростовской области, муниципальных правовых актов Администрации района и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ых служащих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. Граждане, организации вправе обжаловать в досудебном (внесудебном) порядке действия (бездействие), решения, осуществляемые (принимаемые) в ходе предоставления 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жалование  осуществляется в соответствии  с Федеральным законом  от 27.07.2010 №210-ФЗ «Об организации предоставления  государственных и      муниципальных услу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 Предметом досудебного (внесудебного) обжалования могут быть действия (бездействие), решения, осуществляемые (принимаемые) Администрацией Верхнедонского района Ростовской области либо должностными лицами, муниципальными служащими Администрации Верхнедонского района в ходе предоставления муниципальной услуги, нарушающие права и свободы граждан и организац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явитель может обратиться с жалобой, в том числе в следующих случаях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Администрации Верхнедонского района Ростовской области, должностного лица либо муниципального служащего Администрации Верхнедонского района Ростовской област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278"/>
      <w:bookmarkEnd w:id="5"/>
      <w:r>
        <w:rPr>
          <w:rFonts w:cs="Times New Roman" w:ascii="Times New Roman" w:hAnsi="Times New Roman"/>
          <w:sz w:val="24"/>
          <w:szCs w:val="24"/>
        </w:rPr>
        <w:t xml:space="preserve">5.4. Жалоба подается в письменной форме на бумажном носителе, в электронной форме в Администрацию Верхнедонского района Ростовской области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портала государственных и муниципальных услуг Ростовской области, а также может быть принята при личном приеме заявител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должна содержать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либо муниципального служащего органа, предоставляющего муниципальную услугу, решения и действия (бездействие) которых обжалуютс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либо муниципального служащего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Жалоба, поступившая в Администрацию Верхнедонского района Ростовской области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Верхнедонского района Ростовской области, должностного лица либо муниципального служащего  Администрации Верхнедонского района Ростовской област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294"/>
      <w:bookmarkEnd w:id="6"/>
      <w:r>
        <w:rPr>
          <w:rFonts w:cs="Times New Roman" w:ascii="Times New Roman" w:hAnsi="Times New Roman"/>
          <w:sz w:val="24"/>
          <w:szCs w:val="24"/>
        </w:rPr>
        <w:t>5.8. По результатам рассмотрения жалобы Администрация Верхнедонского района Ростовской области принимает одно из следующих решений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Администрацией Верхнедонского района Ростовской области,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9. Не позднее дня, следующего за днем принятия решения, указанного в </w:t>
      </w:r>
      <w:hyperlink w:anchor="Par29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части </w:t>
        </w:r>
      </w:hyperlink>
      <w:r>
        <w:rPr>
          <w:rFonts w:cs="Times New Roman" w:ascii="Times New Roman" w:hAnsi="Times New Roman"/>
          <w:sz w:val="24"/>
          <w:szCs w:val="24"/>
        </w:rPr>
        <w:t>5.8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ая делами                                                        </w:t>
        <w:tab/>
        <w:tab/>
        <w:t xml:space="preserve">                            Т.И. Шабельска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ab/>
        <w:tab/>
        <w:tab/>
        <w:tab/>
        <w:tab/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2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рганизация по требованию на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ых экологических экспертиз"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Администрацию район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от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адрес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телефон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 Вас организовать проведение  общественных  обсуждений намечаемой хозяйственной деятельности,    подлежащей    экологической    экспертиз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наименование организации, вид намечаемой деятельности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фактический адрес располож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     ________________     ________________    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должность)                   (подпись)                      (Ф.И.О.)                     (дат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рганизация по требованию на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ых экологических экспертиз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bookmarkStart w:id="7" w:name="Par187"/>
      <w:bookmarkEnd w:id="7"/>
      <w:r>
        <w:rPr>
          <w:rFonts w:cs="Times New Roman" w:ascii="Times New Roman" w:hAnsi="Times New Roman"/>
          <w:b/>
          <w:bCs/>
        </w:rPr>
        <w:t>ПРОТОКО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ЗУЛЬТАТОВ ОБЩЕСТВЕННОГО ОБСУЖ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_"____________20___ г.                                                                           ст. Казанск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объекта экологической экспертизы 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______________________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Перечень  поступивших  письменных  замечаний и предложений  от  физических и юридических лиц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иод общественных обсуждени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"___" __________ 20___ г. по "___" __________ 20___ г. проведено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нформирование общественности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кация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(наименование средства массовой информации, дата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ация  ответов  на  запросы  граждан,   общественных  организаций (объединений) 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общественных обсуждений по обобщенным материалам могут быть приняты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смотрению следующие  замечания и предложения физических и юридических</w:t>
      </w:r>
    </w:p>
    <w:p>
      <w:pPr>
        <w:pStyle w:val="ConsPlusNonformat"/>
        <w:rPr/>
      </w:pPr>
      <w:r>
        <w:rPr/>
        <w:t>лиц:</w:t>
      </w:r>
    </w:p>
    <w:tbl>
      <w:tblPr>
        <w:tblW w:w="99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930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чания и предложения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9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Отдел  сельского хозяйства и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храны окружающей среды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Администрации района                                               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(должность, Ф.И.О.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тдел строительства, архитектуры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илищно-коммунального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хозяйства Администрации района                             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>(должность, Ф.И.О.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Отдел имущественных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емельных отношений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Администрации района</w:t>
        <w:tab/>
        <w:tab/>
        <w:t xml:space="preserve">                             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>(должность, Ф.И.О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Заявитель                              </w:t>
        <w:tab/>
        <w:tab/>
        <w:tab/>
        <w:t xml:space="preserve">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>(должность, Ф.И.О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Представители населения             </w:t>
        <w:tab/>
        <w:tab/>
        <w:t xml:space="preserve"> 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Протокол составил              </w:t>
        <w:tab/>
        <w:tab/>
        <w:t xml:space="preserve">              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        (должность, Ф.И.О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рганизация по требованию на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ых экологических экспертиз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bookmarkStart w:id="8" w:name="Par264"/>
      <w:bookmarkEnd w:id="8"/>
      <w:r>
        <w:rPr>
          <w:rFonts w:cs="Times New Roman" w:ascii="Times New Roman" w:hAnsi="Times New Roman"/>
          <w:b/>
          <w:bCs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ЦЕДУРЫ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"ОРГАНИЗАЦИЯ ПО ТРЕБОВАНИЮ НА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ЩЕСТВЕННЫХ ЭКОЛОГИЧЕСКИХ ЭКСПЕРТИЗ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┌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Заявитель представляет заявление и материалы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│                                                </w:t>
      </w:r>
      <w:r>
        <w:rPr>
          <w:rFonts w:cs="Times New Roman" w:ascii="Times New Roman" w:hAnsi="Times New Roman"/>
        </w:rPr>
        <w:t>в Администрацию района                                 │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└───────────────────────┬────────────────────┘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  V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┌──────────┐  ┌──────────────────────────┐  ┌─────────────┐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Материалы       │&lt;─                  Регистрация заявления               ├─&gt;│  Материалы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омплектны       │   │            с прилагаемыми документами              │  не  комплектны        │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└─────┬────┘  └──────────────────────────┘  └──────┬──────┘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V                                      </w:t>
        <w:tab/>
        <w:tab/>
        <w:tab/>
        <w:tab/>
        <w:tab/>
        <w:tab/>
        <w:t>V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┌───────────────────────────┐   ┌──────────────────────────┐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Начальник отдела с/х назначает                     │                Материалы возвращаются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ответственного специалиста                   │   │                заявителю в течение 2 дней           │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└──────────────────┬────────┘   └──────────────────────────┘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ab/>
        <w:tab/>
        <w:tab/>
        <w:t xml:space="preserve"> V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┌──────────┐ ┌─────────────────────────────────────┐  ┌──────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атериалы    │&lt;┤                  Проверка достоверности представленных               ├&gt;│     Материалы         │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│    </w:t>
      </w:r>
      <w:r>
        <w:rPr>
          <w:rFonts w:cs="Times New Roman" w:ascii="Times New Roman" w:hAnsi="Times New Roman"/>
        </w:rPr>
        <w:t>достоверны    │ │                               материалов в течение 7 дней                         │ │    не достоверны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───┬─────┘ └─────────────────────────────────────┘ └──────┬──────┘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V                                           </w:t>
        <w:tab/>
        <w:tab/>
        <w:tab/>
        <w:tab/>
        <w:tab/>
        <w:tab/>
        <w:tab/>
        <w:t xml:space="preserve">         V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┐     ┌──────────────────────┐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Начальник отдела с/х принимает решение                     │     │                       Материалы 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│            </w:t>
      </w:r>
      <w:r>
        <w:rPr>
          <w:rFonts w:cs="Times New Roman" w:ascii="Times New Roman" w:hAnsi="Times New Roman"/>
        </w:rPr>
        <w:t>о предоставлении муниципальной услуги                      │     │                возвращаются заявителю   │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│                               </w:t>
      </w:r>
      <w:r>
        <w:rPr>
          <w:rFonts w:cs="Times New Roman" w:ascii="Times New Roman" w:hAnsi="Times New Roman"/>
        </w:rPr>
        <w:t>в течение 2 дней                                              │     │                 в течение 7 дней                 │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┬──────────────────┘     └──────────────────────┘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 xml:space="preserve">           V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┐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</w:t>
      </w:r>
      <w:r>
        <w:rPr>
          <w:rFonts w:cs="Times New Roman" w:ascii="Times New Roman" w:hAnsi="Times New Roman"/>
        </w:rPr>
        <w:t xml:space="preserve">Отдел по общим вопросам, архивной и правовой работе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публикует информационное сообщение   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│         </w:t>
      </w:r>
      <w:r>
        <w:rPr>
          <w:rFonts w:cs="Times New Roman" w:ascii="Times New Roman" w:hAnsi="Times New Roman"/>
        </w:rPr>
        <w:tab/>
        <w:tab/>
        <w:tab/>
        <w:t xml:space="preserve"> в течение 7 дней                                    │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┬──────────────────┘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 xml:space="preserve">           V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│                    </w:t>
      </w:r>
      <w:r>
        <w:rPr>
          <w:rFonts w:cs="Times New Roman" w:ascii="Times New Roman" w:hAnsi="Times New Roman"/>
        </w:rPr>
        <w:t>Отдел с/х в течение 30 дней принимает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│                     </w:t>
      </w:r>
      <w:r>
        <w:rPr>
          <w:rFonts w:cs="Times New Roman" w:ascii="Times New Roman" w:hAnsi="Times New Roman"/>
        </w:rPr>
        <w:t>и ведет учет поступивших замечаний                    │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│                                            </w:t>
      </w:r>
      <w:r>
        <w:rPr>
          <w:rFonts w:cs="Times New Roman" w:ascii="Times New Roman" w:hAnsi="Times New Roman"/>
        </w:rPr>
        <w:t>и предложений                                   │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┬──────────────────┘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ab/>
        <w:tab/>
        <w:t xml:space="preserve">           V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│                         </w:t>
      </w:r>
      <w:r>
        <w:rPr>
          <w:rFonts w:cs="Times New Roman" w:ascii="Times New Roman" w:hAnsi="Times New Roman"/>
        </w:rPr>
        <w:t>Проведение общественных обсуждений            │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┬──────────────────┘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ab/>
        <w:tab/>
        <w:t xml:space="preserve">           V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┐ ┌─────────────────────┐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ab/>
        <w:tab/>
        <w:t xml:space="preserve"> Оформление протокола общественного          ├&gt;│          Направление протокола        │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│     </w:t>
      </w:r>
      <w:r>
        <w:rPr>
          <w:rFonts w:cs="Times New Roman" w:ascii="Times New Roman" w:hAnsi="Times New Roman"/>
        </w:rPr>
        <w:tab/>
        <w:tab/>
        <w:tab/>
        <w:t>обсуждения в течение 3 дней               │ │                       заявителю                   │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┘ └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935" w:leader="none"/>
        <w:tab w:val="left" w:pos="3900" w:leader="none"/>
      </w:tabs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">
    <w:name w:val=" Знак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20:00Z</dcterms:created>
  <dc:creator>комп</dc:creator>
  <dc:description/>
  <cp:keywords/>
  <dc:language>en-US</dc:language>
  <cp:lastModifiedBy>Ирина</cp:lastModifiedBy>
  <cp:lastPrinted>2013-05-28T10:41:00Z</cp:lastPrinted>
  <dcterms:modified xsi:type="dcterms:W3CDTF">2013-06-07T09:08:00Z</dcterms:modified>
  <cp:revision>5</cp:revision>
  <dc:subject/>
  <dc:title>Проект</dc:title>
</cp:coreProperties>
</file>