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РОСТОВСКАЯ ОБЛА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«ВЕРХНЕДОНСКОЙ РАЙОН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АДМИНИСТРАЦИЯ  ВЕРХНЕДОНСКОГО 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РАЙОНА</w:t>
      </w:r>
    </w:p>
    <w:p>
      <w:pPr>
        <w:pStyle w:val="Heading1"/>
        <w:spacing w:before="0" w:after="0"/>
        <w:ind w:left="0" w:hanging="43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ТАНОВЛЕ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8.04.2016                                                    </w:t>
        <w:tab/>
        <w:t xml:space="preserve">            № 279                                           ст-ца  Казанская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о предоставлению 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«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Предоставление информации об организации общедоступного и бесплатного дошкольного образования в общеобразовательных учреждениях, расположенных на территории муниципального образования «Верхнедонской район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 Администрации Верхнедонского района от 28.07.2011  № 767 «Об утверждении Порядка разработки и утверждения органами местного самоуправления Верхнедонского района административных регламентов исполнения муниципальных функций и предоставления муниципальных услуг» и в связи с изменением нормативных правовых документов в сфере образования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о предоставлению муниципальной услуги ««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Предоставление информации об организации общедоступного и бесплатного дошкольного образования в общеобразовательных учреждениях, расположенных на территории муниципального образования «Верхнедонской район»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утратившим сил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Верхнедонского района района от 15.04.201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63 Об утверждении Административного регламента по предоставлению муниципальной услуги «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Предоставление информации об организации общедоступного и бесплатного дошкольного образования в общеобразовательных учреждениях, расположенных на территории муниципального образования «Верхнедонской район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зместить,  утвержденный административный регламент на официальном сайте Администрации  Верхнедонского  района и в информационно-телекоммуникационной сети Интерне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Верхнедонского района по социальным вопросам Фомичева В.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хнедонского  района </w:t>
        <w:tab/>
        <w:tab/>
        <w:t xml:space="preserve">                                                                                А.Г. Болдырев</w:t>
        <w:tab/>
      </w:r>
    </w:p>
    <w:p>
      <w:pPr>
        <w:pStyle w:val="ConsPlusNormal"/>
        <w:ind w:left="21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вносит  </w:t>
      </w:r>
      <w:r>
        <w:rPr>
          <w:rFonts w:cs="Times New Roman" w:ascii="Times New Roman" w:hAnsi="Times New Roman"/>
          <w:sz w:val="22"/>
          <w:szCs w:val="22"/>
        </w:rPr>
        <w:t>Отдел образования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Верхнедонского района    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. Управляющий делами                                                                                        О.Н. Андропова</w:t>
      </w:r>
    </w:p>
    <w:p>
      <w:pPr>
        <w:pStyle w:val="ConsPlusNormal"/>
        <w:spacing w:lineRule="auto" w:line="276"/>
        <w:ind w:left="1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</w:p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донского района</w:t>
      </w:r>
    </w:p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4.2016  № 2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Предоставление информации об организации общедоступного и бесплатного дошкольного образования  в муниципальных дошкольных образовательных организациях,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расположенных на территории Верхнедонского района»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(далее - Административный регламент) по предоставлению муниципальной услуги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Предоставление информации об организации общедоступного и бесплатного дошкольного образования в муниципальных дошкольных образовательных организациях, расположенных на территории Верхнедон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разработан в целях повышения качества исполнения и доступности результата предоставления 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настоящем Административном регламенте используются следующие термины и понят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 по решению вопросов местного значения, установленных в соответствии с Федеральным законом от 6 октября 2003 го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31-ФЗ «Об общих принципах организации местного самоуправления в Российской Федерации» и уставом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Верхнедонского </w:t>
      </w:r>
      <w:r>
        <w:rPr>
          <w:rFonts w:cs="Times New Roman" w:ascii="Times New Roman" w:hAnsi="Times New Roman"/>
          <w:sz w:val="24"/>
          <w:szCs w:val="24"/>
        </w:rPr>
        <w:t>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- физическое лицо либо его уполномоченные представители, обратившиеся в отдел образования администрации Верхнедонского района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ListParagraph"/>
        <w:suppressAutoHyphens w:val="tru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аво на получение муниципальной услуги имеют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 лица граждане РФ, физические лица иностранные гражданине, лица без гражданства (далее заявител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униципальная услуга по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предоставлению информа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 об организации общедоступного и бесплатного дошкольного образования в муниципальных дошкольных образовательных организациях, расположенных на территории Верхнедо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ется </w:t>
      </w:r>
      <w:r>
        <w:rPr>
          <w:rFonts w:cs="Times New Roman" w:ascii="Times New Roman" w:hAnsi="Times New Roman"/>
          <w:sz w:val="24"/>
          <w:szCs w:val="24"/>
        </w:rPr>
        <w:t xml:space="preserve">отделом образования Администрации Верхнедон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Администрации Верхнедонского района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 -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Предоставление информации об организации общедоступного и бесплатного дошкольного образования,  в муниципальных дошкольных образовательных организациях, расположенных на территории Верхнедонского района»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 Муниципальную услугу предоставляет администрация Верхнедонского района в лице отдела образования администрации Верхнедон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отдела  образования администрации Верхнедонского района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46170, ул. Советская 30, ст.  Казанская, Верхнедонской район, Ростовская область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дел  образования администрации Верхнедонского района осуществляет приём заявителей в соответствии со следующим график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-пятница</w:t>
        <w:tab/>
        <w:t xml:space="preserve"> -08.00-16.00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ыв</w:t>
        <w:tab/>
        <w:tab/>
        <w:tab/>
        <w:t xml:space="preserve"> -12.00-13.0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, факс отдела: (8-86364) 31-2-62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 электронной почты Отдела образования администрации Верхнедонского  район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donro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сайта Отдела образования администрации Верхнедонского район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erhned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, ответственным за предоставление муниципальной услуги, является специалист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значенный  заведующим отделом образования в установленном порядке (далее - работни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 Результатом предоставления муниципальной услуги является</w:t>
      </w:r>
      <w:r>
        <w:rPr>
          <w:rFonts w:cs="Times New Roman" w:ascii="Times New Roman" w:hAnsi="Times New Roman"/>
          <w:sz w:val="24"/>
          <w:szCs w:val="24"/>
        </w:rPr>
        <w:t xml:space="preserve"> получение информа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 об организации общедоступного и бесплатного дошкольного образования в муниципальных образовательных организациях, расположенных на территории Верхнедон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муниципальной услуги при письменном обращении заявителя – не более 15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 При устном информировании Заявителя – в день обращ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- Конвенция ООН о правах ребенка от 20.11.1989 г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ом Законом  Российской Федерации от 02.05.2006 № 59-ФЗ «О порядке рассмотрения обращений граждан Российской Федерации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едеральным Законом Российской Федерации от 09.02.2009 №8 «Об обеспечении доступа к информации о деятельности государственных  органов и органов местного самоуправления»;</w:t>
      </w:r>
    </w:p>
    <w:p>
      <w:pPr>
        <w:pStyle w:val="Style16"/>
        <w:suppressAutoHyphens w:val="true"/>
        <w:autoSpaceDE w:val="true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- Федеральный закон от 06.10.2003 г. № 131-ФЗ«Об общих принципах организации местного самоуправления в Российской Федерации»;</w:t>
      </w:r>
    </w:p>
    <w:p>
      <w:pPr>
        <w:pStyle w:val="Style16"/>
        <w:suppressAutoHyphens w:val="true"/>
        <w:autoSpaceDE w:val="true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- Федеральный закон от 24.07.1998 г. № 124-ФЗ«Об основных гарантиях прав ребенка в Российской Федерации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Российской Федерации от 29.12.2012 г № 273-ФЗ «Об образован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 и науки Российской Федерации  от 30.08.2013 №1014 «Об утверждении 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Перечень требуемых от заявителя документов, необходимых для предоставления муниципальной услуги: письменный запрос (заявление) для предоставления информации об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организации общедоступного и бесплатного дошкольного образования в муниципальных образовательных организациях, расположенных на территории Верхнедо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1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речень оснований для отказа в приёме документов, необходимых для предоставления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а, предусмотренного пунктом 2.6 настоящего Административного  регламен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Основания для отказа в предоставлении муниципальной услуг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подано лицом, не уполномоченным совершать такого рода действ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Муниципальная услуга предоставляется на бесплатной основ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документов на получение муниципальной услуги - 15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лучении результата предоставления муниципальной услуги- 15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Требования к местам предоставл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. Приём граждан осуществляется в здании отдела образования администрации Верхнедо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. При возможности около здания организуются парковочные места для автотранспор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заявителей к парковочным местам является бесплатны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3. Центральный вход в здание, где располагается отдел образования администрации Верхнедонского района, оборудован информационной табличкой, содержащей информацию о наименовании, месте нахождения, режиме работы, телефонных номерах. Вход в здание оборудован пандусом, расширенным проходом, позволяющим обеспечить беспрепятственный доступ инвалидов, использующих кресла – коляск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4. Места информирования, предназначенные для ознакомления заявителей с информационными материалами, оборудова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на которых размещается визуальная и текстовая информац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оформления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формационным стендам обеспечена возможность свободного доступа гражда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, а также  на официальных сайтах в сети Интернет размещается следующая обязательная информация: номера телефонов, факсов, адреса официальных сайтов, электронной почты Администрации Верхнедонского  района, отдела образования администрации Верхнедонского райо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и личного приема граждан уполномоченными должностными лиц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ми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1.5. Требования к помещениям, в которых предоставляются муниципальные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кабинет оборудуется  информационной табличкой, содержащей сведения о полном наименовании, графике работы  органа, предоставляющего муниципальную услугу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места информирования, предназначенные для ознакомления заявителей со сведениями размещенными на информационном стенде оборудуются  посадочными местами письменными столами для возможности оформления документов;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ста ожидания в очереди на предоставление или получение документов оборудуются стульями. Количество мест ожидания определяется исходя из фактической нагрузки и возможности размещения в здании, но не может составлять менее 2 мес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места для заполнения необходимых документов оборудуются стульями, столами, обеспечиваются бланками заявлений, письменными принадлежностями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есто, в котором предоставляется муниципальная услуга, обеспечивается средствами пожаротушения и оказания первой медицинской помощи (аптечки), а также соответствует санитарно-эпидемиологическим правилам и нормативам, действующим на территории Российской Федерации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обеспечены  условия для беспрепятственного доступа  инвалидов к объектам и предоставляемых в них услугам;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обеспечена 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размещение оборудования и носителей информации, необходимых для обеспечения благоприятного доступа инвалидов к объектам и услугам с учетом ограничений их жизне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»;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12. Показатели доступности и качества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Иные требования, в том числе учитывающие особенности предоставления муниципальных услуг в электронной фор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Информирование заявителей о порядке предоставления муниципальной услуги осуществляется в ви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информир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го информ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в фор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го информир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го информирования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Индивидуальное устное информирование о порядке предоставления муниципальной услуги обеспечивается работником отдела образования администрации Верхнедонского района лично и по телефонам: (8 -863-64)-31-2-62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Заявитель имеет право на получение сведений о стадии прохождения его обра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4. При информировании заявителя о порядке предоставления муниципальной услуги работник отдела образования администрации Верхнедонского района сообщает информацию по следующим вопроса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егории заявителей, имеющих право на получение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заверению документов и све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сть предоставления дополнительных документов и све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работник отдела  образования администрации Верхнедонского района должен назвать фамилию, имя, отчество, занимаемую должность, предложить гражданину представиться и изложить суть вопро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отдела образования администрации Верхнедонского района при обращении с заявителем (по телефону или лично) должен корректно и внимательно относиться к заявителю, не унижая его чести и достоинства. Устное информирование  о порядке предоставления муниципальной услуги проводится с использованием официально-делового стиля реч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отдела образования администрации Верхнедонского района, осуществляющий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отдела образования администрации Верхнедонского района, осуществляющий индивидуальное устное информирование о порядке предоставления муниципальной услуги, должен принять все необходимые меры для полного оперативного ответа на поставленные вопросы. В случае невозможности предоставления полной информации работник отдела  образования администрации Верхнедонского района, осуществляющий индивидуальное устное информирование,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5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ителем, а также электронной почт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6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тдела образования Администрации Верхнедонского райо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ОКИ ВЫПОЛНЕНИЯ АДМИНИСТРАТИВНЫХ ПРОЦЕДУР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Х ВЫПОЛ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Блок-схема предоставления муниципальной услуги  приведена в приложен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 к настоящему Административному регламен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ником производится прием от заявителя письменного запроса (заявления), необходимого для предоставления информации (в соответствии с пунктом 2.6 настоящего регламента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гистрация предоставленного письменного запроса (заявлен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оставление запрашиваемой информации заяв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Информирование и консультирование граждан по вопросу предоставления муниципальной услуги в день обраще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Консультирование заявителя по форме письменного запроса (заявления) в день обращ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Регистрация письменного запроса (заявления) в день обращ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4. Предоставление информации по письменному запросу (заявлению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КОНТРОЛЯ ЗА ИСПОЛН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заведующим отделом образования администрации Верхнедон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ём проведения проверок соблюдения и исполнения должностным лицом, ответственным за организацию работы по предоставлению муниципальной услуги, положений настоящего Административного регламен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оведение текущего контроля должно осуществляться не реже двух раз в год. Текущий контроль может быть плановым (осуществляться на основании квартальных и годовых планов работы отдела образования администрации Верхнедонского района и внеплановым (проводит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работника, ответственного за предоставление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5. ДОСУДЕБНЫЙ (ВНЕСУДЕБНЫЙ) ПОРЯДОК ОБЖАЛОВАНИЯ РЕШЕНИЙ, ДЕЙСТВИЙ (БЕЗДЕЙСТВИЯ) ОРГАНА, ПРЕДОСТАВЛЯЮЩЕГО МУНИЦИПАЛЬНУЮ УСЛУГУ, А ТАКЖЕ ДОЛЖНОСТНЫХ ЛИЦ, МУНИЦИПАЛЬНЫХ СЛУЖАЩИХ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 Граждане, организации вправе обжаловать в досудебном (внесудебном) порядке действия (бездействия), решения, осуществляемые (принимаемые) в ходе предоставления муниципальной услуги  отдела образования Администрации Верхнедон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жалование осуществляется в соответствии с Федеральным законом от 27.07.2010 №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 Предметом досудебного (внесудебного) обжалования могут быть действия (бездействие), решения, осуществляемые (принимаемые) отделом образования Администрации Верхнедонского района либо его должностными лицами, муниципальными служащими в ходе предоставления муниципальной услуги, нарушающие права и свободы граждан и организац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 нарушение срока предоставления услуг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 отказ в предоставлении муниципальной услуги, если основания 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отказ отдела образования Администрации Верхнедонского района Ростовской области, должностного лица отдела образования Администрации Верхнедонского района Ростовской области в исправлении допущенных опечаток и ошибок,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4.Жалоба подается в письменной форме на бумажном носителе, в электронной форме  в отдел образования Администрации Верхнедонского район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5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угу, портала государственных и муниципальных услуг Ростовской области, а также может быть принята при личном приеме заявител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сведения об обжалуемых решениях и действиях (бездействии)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7. Жалоба, поступившая в отдел образования Администрации Верхнедонского района подлежит рассмотрению должностным лицом, наделенным полномочиями по рассмотрению жалоб, в течении пятнадцати рабочих дней со дня ее регистрации, а в случае обжалования отказа отдела образования Администрации Верхнедонского района , должностного лица отдела образования Администрации Верхнедонского район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8. По результатам рассмотрения жалобы отдел образования Администрации Верхнедонского района 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удовлетворяет жалобу, в том числе в форме отмены принятого решения, исправления допущенных отделом образования Администрации Верхнедонского района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отказывает в удовлетворении жалобы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9.Не позднее дня, следующего за днем принятия решения, указанного в части 5.8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1 настоящей статьи, незамедлительно направляет имеющиеся материалы в органы прокуратуры.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правляющий делами Администрации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>Верхнедонского района                                                                                                      О.Н.Андропова</w:t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</w:t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едоставлению муниципальной услуги</w:t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едоставление информации об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организации общедоступного и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бесплатного дошкольного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образования </w:t>
      </w:r>
      <w:r>
        <w:rPr>
          <w:rFonts w:cs="Times New Roman" w:ascii="Times New Roman" w:hAnsi="Times New Roman"/>
          <w:sz w:val="24"/>
          <w:szCs w:val="24"/>
        </w:rPr>
        <w:t>в муниципальных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 организациях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расположенных на территории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Верхнедонского района»</w:t>
      </w:r>
    </w:p>
    <w:p>
      <w:pPr>
        <w:pStyle w:val="Normal"/>
        <w:spacing w:lineRule="auto" w:line="240"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 Отдел образования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ерхнедон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 органа управления образованием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_о_назначении_единовременного"/>
      <w:bookmarkStart w:id="1" w:name="_о_назначении_единовременного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информации об 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</w:t>
      </w:r>
      <w:r>
        <w:rPr>
          <w:rFonts w:cs="Times New Roman" w:ascii="Times New Roman" w:hAnsi="Times New Roman"/>
          <w:sz w:val="24"/>
          <w:szCs w:val="24"/>
        </w:rPr>
        <w:t>в муниципальных образовательных организациях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расположенных на территории Верхнедонского района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заявителя полностью)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ая (-ий) по адресу: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чтовый адрес, телефон  заявителя с указанием индек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информацию об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организации общедоступного и бесплатного дошкольного образования  </w:t>
      </w:r>
      <w:r>
        <w:rPr>
          <w:rFonts w:cs="Times New Roman" w:ascii="Times New Roman" w:hAnsi="Times New Roman"/>
          <w:sz w:val="24"/>
          <w:szCs w:val="24"/>
        </w:rPr>
        <w:t>в муниципальных дошкольных образовательных организациях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расположенных на территории Верхнедо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ужное подчеркнуть)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</w:rPr>
        <w:t xml:space="preserve">«__» ___________  20__ г. </w:t>
        <w:tab/>
        <w:tab/>
        <w:t>____________</w:t>
        <w:tab/>
        <w:tab/>
        <w:t>________________________</w:t>
        <w:br/>
      </w:r>
      <w:r>
        <w:rPr>
          <w:rFonts w:cs="Times New Roman" w:ascii="Times New Roman" w:hAnsi="Times New Roman"/>
          <w:szCs w:val="24"/>
          <w:vertAlign w:val="superscript"/>
        </w:rPr>
        <w:tab/>
        <w:tab/>
        <w:tab/>
        <w:tab/>
        <w:tab/>
        <w:t>(подпись заявителя)</w:t>
        <w:tab/>
        <w:tab/>
        <w:tab/>
        <w:tab/>
        <w:t>(расшифровка подписи)</w:t>
      </w:r>
    </w:p>
    <w:p>
      <w:pPr>
        <w:pStyle w:val="TextBody"/>
        <w:jc w:val="left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</w:rPr>
        <w:t xml:space="preserve">«__» ___________  20__ г. </w:t>
        <w:tab/>
        <w:tab/>
        <w:t>__________________</w:t>
        <w:tab/>
        <w:t>________________________</w:t>
        <w:br/>
      </w:r>
      <w:r>
        <w:rPr>
          <w:rFonts w:cs="Times New Roman" w:ascii="Times New Roman" w:hAnsi="Times New Roman"/>
          <w:szCs w:val="24"/>
          <w:vertAlign w:val="superscript"/>
        </w:rPr>
        <w:tab/>
        <w:tab/>
        <w:tab/>
        <w:tab/>
        <w:tab/>
        <w:t>(подпись должностного лица)</w:t>
        <w:tab/>
        <w:tab/>
        <w:tab/>
        <w:t>(расшифровка подписи)</w:t>
      </w:r>
    </w:p>
    <w:p>
      <w:pPr>
        <w:pStyle w:val="TextBody"/>
        <w:jc w:val="left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  <w:tab/>
        <w:tab/>
        <w:tab/>
        <w:tab/>
        <w:tab/>
        <w:tab/>
        <w:tab/>
        <w:tab/>
        <w:tab/>
        <w:t>должностного лица, принявшего документы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2</w:t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</w:t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едоставлению муниципальной услуги</w:t>
      </w:r>
    </w:p>
    <w:p>
      <w:pPr>
        <w:pStyle w:val="ConsPlusTitle"/>
        <w:widowControl/>
        <w:ind w:left="424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едоставление информации об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организации общедоступного и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бесплатного дошко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образования,  </w:t>
      </w:r>
      <w:r>
        <w:rPr>
          <w:rFonts w:cs="Times New Roman" w:ascii="Times New Roman" w:hAnsi="Times New Roman"/>
          <w:sz w:val="24"/>
          <w:szCs w:val="24"/>
        </w:rPr>
        <w:t>в муниципальных дошкольных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 организациях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расположенных на территории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Верхнедонского района»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/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  <w:t>БЛОК – СХЕМА</w:t>
      </w:r>
    </w:p>
    <w:p>
      <w:pPr>
        <w:pStyle w:val="Style15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едоставление информации об </w:t>
      </w:r>
      <w:r>
        <w:rPr>
          <w:rStyle w:val="Emphasis"/>
          <w:rFonts w:cs="Times New Roman" w:ascii="Times New Roman" w:hAnsi="Times New Roman"/>
          <w:b/>
          <w:i w:val="false"/>
          <w:iCs/>
          <w:sz w:val="24"/>
          <w:szCs w:val="24"/>
        </w:rPr>
        <w:t>организации общедоступного и бесплатного дошкольного образования,</w:t>
      </w:r>
    </w:p>
    <w:p>
      <w:pPr>
        <w:pStyle w:val="ConsPlusTitle"/>
        <w:widowControl/>
        <w:jc w:val="center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муниципальных  дошкольных образовательных организациях</w:t>
      </w:r>
      <w:r>
        <w:rPr>
          <w:rStyle w:val="Emphasis"/>
          <w:rFonts w:cs="Times New Roman" w:ascii="Times New Roman" w:hAnsi="Times New Roman"/>
          <w:b/>
          <w:i w:val="false"/>
          <w:iCs/>
          <w:sz w:val="24"/>
          <w:szCs w:val="24"/>
        </w:rPr>
        <w:t>,</w:t>
      </w:r>
    </w:p>
    <w:p>
      <w:pPr>
        <w:pStyle w:val="ConsPlusTitle"/>
        <w:widowControl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/>
          <w:sz w:val="24"/>
          <w:szCs w:val="24"/>
        </w:rPr>
        <w:t>расположенных на территории Верхнедонского района»</w:t>
      </w:r>
    </w:p>
    <w:p>
      <w:pPr>
        <w:pStyle w:val="Style15"/>
        <w:spacing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1190</wp:posOffset>
                </wp:positionH>
                <wp:positionV relativeFrom="paragraph">
                  <wp:posOffset>161290</wp:posOffset>
                </wp:positionV>
                <wp:extent cx="0" cy="36893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2.7pt" to="249.7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</w:rPr>
        <w:t>Заяви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26670</wp:posOffset>
                </wp:positionV>
                <wp:extent cx="2876550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письменного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9.95pt;mso-wrap-distance-left:9.05pt;mso-wrap-distance-right:9.05pt;mso-wrap-distance-top:0pt;mso-wrap-distance-bottom:0pt;margin-top:2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письменного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79375</wp:posOffset>
                </wp:positionV>
                <wp:extent cx="0" cy="9461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5pt" to="144pt,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79375</wp:posOffset>
                </wp:positionV>
                <wp:extent cx="0" cy="9461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25pt" to="342pt,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9435</wp:posOffset>
                </wp:positionH>
                <wp:positionV relativeFrom="paragraph">
                  <wp:posOffset>46990</wp:posOffset>
                </wp:positionV>
                <wp:extent cx="0" cy="81089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3.7pt" to="244.05pt,6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67310</wp:posOffset>
                </wp:positionV>
                <wp:extent cx="1312545" cy="624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й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5pt;height:49.2pt;mso-wrap-distance-left:9.05pt;mso-wrap-distance-right:9.05pt;mso-wrap-distance-top:0pt;mso-wrap-distance-bottom:0pt;margin-top:5.3pt;mso-position-vertical-relative:text;margin-left:378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Электронной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5040</wp:posOffset>
                </wp:positionH>
                <wp:positionV relativeFrom="paragraph">
                  <wp:posOffset>147320</wp:posOffset>
                </wp:positionV>
                <wp:extent cx="1733550" cy="5448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9pt;mso-wrap-distance-left:9.05pt;mso-wrap-distance-right:9.05pt;mso-wrap-distance-top:0pt;mso-wrap-distance-bottom:0pt;margin-top:11.6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62230</wp:posOffset>
                </wp:positionV>
                <wp:extent cx="1270635" cy="454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35.8pt;mso-wrap-distance-left:9.05pt;mso-wrap-distance-right:9.05pt;mso-wrap-distance-top:0pt;mso-wrap-distance-bottom:0pt;margin-top:4.9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58801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56515</wp:posOffset>
                </wp:positionV>
                <wp:extent cx="3784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260</wp:posOffset>
                </wp:positionH>
                <wp:positionV relativeFrom="paragraph">
                  <wp:posOffset>9525</wp:posOffset>
                </wp:positionV>
                <wp:extent cx="0" cy="5308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pt,0.75pt" to="233.8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48895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5pt" to="54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48895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85pt" to="414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2885</wp:posOffset>
                </wp:positionH>
                <wp:positionV relativeFrom="paragraph">
                  <wp:posOffset>5080</wp:posOffset>
                </wp:positionV>
                <wp:extent cx="3229610" cy="6673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письменного запроса (заявления)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го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3pt;height:52.55pt;mso-wrap-distance-left:9.05pt;mso-wrap-distance-right:9.05pt;mso-wrap-distance-top:0pt;mso-wrap-distance-bottom:0pt;margin-top:0.4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письменного запроса (заявления)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го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22630</wp:posOffset>
                </wp:positionH>
                <wp:positionV relativeFrom="paragraph">
                  <wp:posOffset>108585</wp:posOffset>
                </wp:positionV>
                <wp:extent cx="55308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9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33655</wp:posOffset>
                </wp:positionV>
                <wp:extent cx="51879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9435</wp:posOffset>
                </wp:positionH>
                <wp:positionV relativeFrom="paragraph">
                  <wp:posOffset>137160</wp:posOffset>
                </wp:positionV>
                <wp:extent cx="0" cy="5308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0.8pt" to="244.05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132715</wp:posOffset>
                </wp:positionV>
                <wp:extent cx="4019550" cy="8763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проверки предоставленного письменного запроса (заявления) на соответствие требованиям настоящего Административного регламента для установления оснований для принятия или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69pt;mso-wrap-distance-left:9.05pt;mso-wrap-distance-right:9.05pt;mso-wrap-distance-top:0pt;mso-wrap-distance-bottom:0pt;margin-top:10.45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проверки предоставленного письменного запроса (заявления) на соответствие требованиям настоящего Административного регламента для установления оснований для принятия или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432" w:hanging="432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 CYR" w:hAnsi="Times New Roman CYR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eastAsia="Calibri" w:cs="Times New Roman CYR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b/>
      <w:smallCaps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donroo@mail.ru" TargetMode="External"/><Relationship Id="rId3" Type="http://schemas.openxmlformats.org/officeDocument/2006/relationships/hyperlink" Target="http://verhnedon.donlan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29:00Z</dcterms:created>
  <dc:creator>1</dc:creator>
  <dc:description/>
  <cp:keywords/>
  <dc:language>en-US</dc:language>
  <cp:lastModifiedBy>Насонов Г.А</cp:lastModifiedBy>
  <cp:lastPrinted>2016-04-19T14:29:00Z</cp:lastPrinted>
  <dcterms:modified xsi:type="dcterms:W3CDTF">2017-11-30T06:29:00Z</dcterms:modified>
  <cp:revision>2</cp:revision>
  <dc:subject/>
  <dc:title>РОССИЙСКАЯ ФЕДЕРАЦИЯ</dc:title>
</cp:coreProperties>
</file>