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РОСТОВСКАЯ ОБЛАС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«ВЕРХНЕДОНСКОЙ РАЙОН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АДМИНИСТРАЦИЯ  ВЕРХНЕДОНСКОГО 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РАЙОНА</w:t>
      </w:r>
    </w:p>
    <w:p>
      <w:pPr>
        <w:pStyle w:val="Heading1"/>
        <w:spacing w:before="0" w:after="0"/>
        <w:ind w:left="0" w:hanging="432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СТАНОВЛЕ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8.04.2016</w:t>
        <w:tab/>
        <w:tab/>
        <w:tab/>
        <w:t xml:space="preserve">                                  № 278                                              ст-ца  Казанска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оставлению муниципальной услуги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«Информирование о ходе оказания услуги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ем заявлений, постановка на учет и зачисление детей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разовательные организации, реализующ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ую программу дошкольного образования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 Администрации Верхнедонского района от 28.07.2011  № 767 «Об утверждении Порядка разработки и утверждения органами местного самоуправления Верхнедонского района административных регламентов исполнения муниципальных функций и предоставления муниципальных услуг» и в связи с изменением нормативных правовых документов в сфере образования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административный регламент по предоставлению муниципальной услуги «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нформирование о ходе оказания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</w:t>
      </w:r>
      <w:r>
        <w:rPr>
          <w:rFonts w:cs="Times New Roman" w:ascii="Times New Roman" w:hAnsi="Times New Roman"/>
          <w:sz w:val="24"/>
          <w:szCs w:val="24"/>
        </w:rPr>
        <w:t>»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читать утратившим сил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 Администрации Верхнедонского района от 15.04.2013 № 364  Об утверждении Административного регламента по предоставлению муниципальной услуги «Информирование о ходе оказания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детские сады)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зместить утвержденный административный регламент на официальном сайте Администрации Верхнедонского  района и в информационно-телекоммуникационной сети Интерн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Верхнедонского района по социальным вопросам Фомичева В.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недонского  района </w:t>
        <w:tab/>
        <w:tab/>
        <w:t xml:space="preserve">                                                                          А.Г. Болдырев</w:t>
        <w:tab/>
      </w:r>
    </w:p>
    <w:p>
      <w:pPr>
        <w:pStyle w:val="ConsPlusNormal"/>
        <w:ind w:left="21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Постановление вносит  Отдел образования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Верхнедонского района    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.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ConsPlusNormal"/>
        <w:spacing w:lineRule="auto" w:line="27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дминистрации                                                                                                         О.Н. Андропова</w:t>
      </w:r>
      <w:r>
        <w:rPr>
          <w:rFonts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ерхнедонского района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т 18.04.2016 № 2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Информирование о ходе оказания услуги «Прием заявлений, постановка на у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зачисление детей в образовательные организации, реализующ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тельную программу дошкольного образов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(далее - Административный регламент) по предоставлению муниципальной услуги «Информирование о ходе оказания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» разработан в целях повышения качества исполнения и доступности результата предоставления 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настоящем Административном регламенте используются следующие термины и понят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ая услуга, предоставляемая органом местного самоуправления (далее - муниципальная услуга),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 по решению вопросов местного значения, установленных в соответствии с Федеральным законом от 6 октября 2003 год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131-ФЗ «Об общих принципах организации местного самоуправления в Российской Федерации» и уставом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Верхнедонского  </w:t>
      </w:r>
      <w:r>
        <w:rPr>
          <w:rFonts w:cs="Times New Roman" w:ascii="Times New Roman" w:hAnsi="Times New Roman"/>
          <w:sz w:val="24"/>
          <w:szCs w:val="24"/>
        </w:rPr>
        <w:t>райо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- физическое лицо либо его уполномоченные представители, обратившиеся в отдел образования администрации Верхнедонского района, предоставляющий муниципальные услуги, с запросом о предоставлении муниципальной услуги, выраженным в устной, письменной или электронной форме;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-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Style17"/>
        <w:suppressAutoHyphens w:val="true"/>
        <w:autoSpaceDE w:val="false"/>
        <w:spacing w:lineRule="auto" w:line="240"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Право на получение муниципальной услуги имеют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е лица граждане РФ, физические лица иностранные гражданине, лица без гражданства (далее заявитель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Муниципальная услуга по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предоставлению информации о ходе оказания услуг </w:t>
      </w:r>
      <w:r>
        <w:rPr>
          <w:rFonts w:cs="Times New Roman" w:ascii="Times New Roman" w:hAnsi="Times New Roman"/>
          <w:sz w:val="24"/>
          <w:szCs w:val="24"/>
        </w:rPr>
        <w:t>«Прием заявлений, постановка на учет и зачисление детей в образовательные организации, реализующие образовательную программу дошкольного образован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уществляется </w:t>
      </w:r>
      <w:r>
        <w:rPr>
          <w:rFonts w:cs="Times New Roman" w:ascii="Times New Roman" w:hAnsi="Times New Roman"/>
          <w:sz w:val="24"/>
          <w:szCs w:val="24"/>
        </w:rPr>
        <w:t xml:space="preserve">отделом образования Администрации Верхнедон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администрации Верхнедонского района, на информационных стендах. Подробная информация об органах, предоставляющих муниципальную услугу, содержится в п. 2.2 настоящего Административного регламент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НДАРТ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 Наименование муниципальной услуги – информирование о ходе оказания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2. Муниципальную услугу предоставляет администрация Верхнедонского района в лице Отдела образования администрации Верхнедон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Отдела  образования администрации Верхнедонского района: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46170, ул. Советская, ст.  Казанская, Верхнедонской район, Ростовская область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образования администрации Верхнедонского района осуществляет приём заявителей в соответствии со следующим графико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-пятница</w:t>
        <w:tab/>
        <w:t xml:space="preserve"> -08.00-16.00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ыв</w:t>
        <w:tab/>
        <w:tab/>
        <w:tab/>
        <w:t xml:space="preserve"> -12.00-13.0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, факс отдела: (8-86364) 31-2-62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 электронной почты Отдела  образования администрации Верхнедонского района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donro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сайта Отдела образования администрации Верхнедонского район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erhned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Должностным лицом, ответственным за предоставление муниципальной услуги, является специалист Отдела образова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Верхнедонского района, назначенный в установленном порядке (далее - работник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 Результатом предоставления муниципальной услуги является</w:t>
      </w:r>
      <w:r>
        <w:rPr>
          <w:rFonts w:cs="Times New Roman" w:ascii="Times New Roman" w:hAnsi="Times New Roman"/>
          <w:sz w:val="24"/>
          <w:szCs w:val="24"/>
        </w:rPr>
        <w:t xml:space="preserve"> получ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Срок предоставления муниципальной услуги при письменном обращении заявителя – не более 15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 При устном информировании Заявителя – в день обращ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ом Законом  Российской Федерации от 02.05.2006 г  № 59-ФЗ «О порядке рассмотрения обращений граждан Российской Федерации»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Федеральным Законом Российской Федерации от 09.02.2009 г №8-ФЗ «Об обеспечении доступа к информации о деятельности государственных  органов и органов местного самоуправлени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Российской Федерации от 29.12.2012 г № 273-ФЗ «Об образовании»;</w:t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     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Федеральный закон от 27.07.2006 №152-ФЗ «О персональных данных»; 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      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иказ Министерства образования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и науки Российской Федерации  от 30.08.2013 №1014 «Об утверждении 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еречень требуемых от заявителя документов, необходимых для предоставления муниципальной услуги: письменный запрос (заявление) для предоставления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(приложение №1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еречень оснований для отказа в приёме документов, необходимых для предоставления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документа, предусмотренного пунктом 2.6 настоящего Административного  регламен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Основания для отказа в предоставлении муниципальной услуги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подано лицом, не уполномоченным совершать такого рода действ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Муниципальная услуга предоставляется на бесплатной основ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документов на получение муниципальной услуги - 15 мину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лучении результата предоставления муниципальной услуги - 15 мину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Требования к местам предоставления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1. Приём граждан осуществляется в  здании  отдела  образования администрации Верхнедон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2. При возможности около здания организуются парковочные места для автотранспор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заявителей к парковочным местам является бесплатны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1.3. Центральный вход в здание, где располагается отдел образования администрации Верхнедонского района, оборудован информационной табличкой, содержащей информацию о наименовании, месте нахождения, режиме работы, телефонных номерах. Вход в здание оборудован пандусом, расширенным проходом, позволяющим обеспечить беспрепятственный доступ инвалидов, использующих кресла – коляск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4. Места информирования, предназначенные для ознакомления заявителей с информационными материалами, оборудова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, на которых размещается визуальная и текстовая информац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оформления докум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нформационным стендам обеспечена возможность свободного доступа гражда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, а также на официальных сайтах в сети Интернет размещается следующая обязательная информация: номера телефонов, факсов, адреса официальных сайтов, электронной почты администрации Верхнедонского района, отдела  образования Администрации Верхнедонского район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и личного приема граждан уполномоченными должностными лица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ами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дминистративный регламент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1.5. Требования к помещениям, в которых предоставляются муниципальные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кабинет оборудуется  информационной табличкой, содержащей сведения о полном наименовании, графике работы  органа, предоставляющего муниципальную услугу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- места информирования, предназначенные для ознакомления заявителей со сведениями размещенными на информационном стенде оборудуются  посадочными местами письменными столами для возможности оформления документов;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еста ожидания в очереди на предоставление или получение документов оборудуются стульями. Количество мест ожидания определяется исходя из фактической нагрузки и возможности размещения в здании, но не может составлять менее 2 мес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места для заполнения необходимых документов оборудуются стульями, столами, обеспечиваются бланками заявлений, письменными принадлежностями;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место, в котором предоставляется муниципальная услуга, обеспечивается средствами пожаротушения и оказания первой медицинской помощи (аптечки), а также соответствует санитарно-эпидемиологическим правилам и нормативам, действующим на территории Российской Федерации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обеспечены  условия для беспрепятственного доступа  инвалидов к объектам и предоставляемых в них услугам;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беспечена 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лежащее размещение оборудования и носителей информации, необходимых для обеспечения благоприятного доступа инвалидов к объектам и услугам с учетом ограничений их жизнедеятельност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»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Показатели доступности и качества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Иные требования, в том числе учитывающие особенности предоставления муниципальных услуг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1. Информирование заявителей о порядке предоставления муниципальной услуги осуществляется в ви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го информир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го информ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проводится в форм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го информир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го информирования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Индивидуальное устное информирование о порядке предоставления муниципальной услуги обеспечивается работником отдела образования администрации Верхнедонского района лично и по телефонам: (8 -863-64)-31-2-62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3. Заявитель имеет право на получение сведений о стадии прохождения его обращ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4. При информировании заявителя о порядке предоставления муниципальной услуги работник отдела образования администрации Верхнедонского района сообщает информацию по следующим вопроса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тегории заявителей, имеющих право на получение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документов, требуемых от заявителя, необходимых для получ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заверению документов и свед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обходимость предоставления дополнительных документов и сведени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работник отдела  образования администрации Верхнедонского района должен назвать фамилию, имя, отчество, занимаемую должность, предложить гражданину представиться и  изложить суть вопро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 отдела образования администрации Верхнедонского района при обращении с заявителем (по телефону или лично) должен корректно и внимательно относиться к заявителю, не унижая его чести и достоинства. Устное информирование  о порядке предоставления муниципальной услуги проводится с использованием официально-делового стиля реч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 отдела  образования администрации Верхнедонского района, осуществляющий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 отдела образования администрации Верхнедонского района, осуществляющий индивидуальное устное информирование о порядке предоставления муниципальной услуги, должен принять все необходимые меры для полного оперативного ответа на поставленные вопросы. В случае невозможности предоставления полной информации работник отдела  образования администрации Верхнедонского района, осуществляющий индивидуальное устное информирование, должен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5. 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ителем, а также электронной почт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6.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тдела образования администрации Верхнедонского района, предоставляющего муниципальную услугу, а также на информационных стендах в местах предоставления услуги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СТАВ, ПОСЛЕДОВАТЕЛЬНОСТЬ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РОКИ ВЫПОЛНЕНИЯ АДМИНИСТРАТИВНЫХ ПРОЦЕДУР,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Х ВЫПОЛНЕНИЯ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Блок-схема предоставления муниципальной услуги  приведена в приложени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 к настоящему Административному регламент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ником  производится прием от заявителя письменного запроса (заявления), необходимого для предоставления информации (в соответствии с пунктом 2.6 настоящего регламента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егистрация предоставленного письменного запроса (заявления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оставление запрашиваемой информации заяв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1. Информирование и консультирование граждан по вопросу предоставления муниципальной услуги в день обращения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Консультирование заявителя по форме письменного запроса (заявления) в день обращ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Регистрация письменного запроса (заявления) в день обращ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4. Предоставление информации по письменному запросу (заявлению).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Ы КОНТРОЛЯ ЗА ИСПОЛНЕНИЕМ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осуществляется заведующим отделом  образования администрации Верхнедонского район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ём проведения проверок соблюдения и исполнения должностным лицом, ответственным за организацию работы по предоставлению муниципальной услуги, положений настоящего Административного регламен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оведение текущего контроля должно осуществляться не реже двух раз в год. Текущий контроль может быть плановым (осуществляться на основании квартальных и годовых планов работы отдела  образования администрации Верхнедонского района и внеплановым (проводит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работника, ответственного за предоставление муниципальной услу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5. ДОСУДЕБНЫЙ (ВНЕСУДЕБНЫЙ) ПОРЯДОК ОБЖАЛОВАНИЯ РЕШЕНИЙ, ДЕЙСТВИЙ (БЕЗДЕЙСТВИЯ) ОРГАНА, ПРЕДОСТАВЛЯЮЩЕГО МУНИЦИПАЛЬНУЮ УСЛУГУ, А ТАКЖЕ ДОЛЖНОСТНЫХ ЛИЦ, МУНИЦИПАЛЬНЫХ СЛУЖАЩИХ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 Граждане, организации вправе обжаловать в досудебном (внесудебном) порядке действия (бездействия), решения, осуществляемые (принимаемые) в ходе предоставления муниципальной услуги  отдела образования Администрации Верхнедонского район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жалование осуществляется в соответствии с Федеральным законом от 27.07.2010 №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2. Предметом досудебного (внесудебного) обжалования могут быть действия (бездействие), решения, осуществляемые (принимаемые) отделом образования Администрации Верхнедонского района либо его должностными лицами, муниципальными служащими в ходе предоставления муниципальной услуги, нарушающие права и свободы граждан и организац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3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 нарушение срока предоставления услуг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  отказ в предоставлении муниципальной услуги, если основания 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) отказ отдела образования Администрации Верхнедонского района Ростовской области, должностного лица отдела образования Администрации Верхнедонского района Ростовской области в исправлении допущенных опечаток и ошибок,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4.Жалоба подается в письменной форме на бумажном носителе, в электронной форме  в отдел образования Администрации Верхнедонского района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5.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лугу, портала государственных и муниципальных услуг Ростовской области, а также может быть принята при личном приеме заявител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6. Жалоба должна содержать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фамилию, имя, отчество (последнее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сведения об обжалуемых решениях и действиях (бездействии)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7. Жалоба, поступившая в отдел образования Администрации Верхнедонского района подлежит рассмотрению должностным лицом, наделенным полномочиями по рассмотрению жалоб, в течении пятнадцати рабочих дней со дня ее регистрации, а в случае обжалования отказа отдела образования Администрации Верхнедонского района , должностного лица отдела образования Администрации Верхнедонского район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и пяти рабочих дней со дня ее регистр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8. По результатам рассмотрения жалобы отдел образования Администрации Верхнедонского района 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удовлетворяет жалобу, в том числе в форме отмены принятого решения, исправления допущенных отделом образования Администрации Верхнедонского района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отказывает в удовлетворении жалобы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9.Не позднее дня, следующего за днем принятия решения, указанного в части 5.8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1 настоящей статьи, незамедлительно направляет имеющиеся материалы в органы прокуратуры.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Управляющий делами Администрации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>Верхнедонского района                                                                                                     О.Н.Андроп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widowControl/>
        <w:ind w:left="424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административному регламенту</w:t>
      </w:r>
    </w:p>
    <w:p>
      <w:pPr>
        <w:pStyle w:val="ConsPlusTitle"/>
        <w:widowControl/>
        <w:ind w:left="4248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едоставлению муниципальной услуги</w:t>
      </w:r>
    </w:p>
    <w:p>
      <w:pPr>
        <w:pStyle w:val="ConsPlusTitle"/>
        <w:widowControl/>
        <w:ind w:left="4248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Информирование о ходе оказания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»</w:t>
      </w:r>
    </w:p>
    <w:p>
      <w:pPr>
        <w:pStyle w:val="ConsPlusTitle"/>
        <w:widowControl/>
        <w:ind w:left="424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  <w:bookmarkStart w:id="0" w:name="_о_назначении_единовременного"/>
      <w:bookmarkStart w:id="1" w:name="_о_назначении_единовременного"/>
      <w:bookmarkEnd w:id="1"/>
    </w:p>
    <w:p>
      <w:pPr>
        <w:pStyle w:val="Heading2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 муниципальной услуги «Информирование о ходе оказания услуги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ием заявлений, постановка на учет и зачисление детей в образовательные организации,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ализующие образовательную программу дошкольного образования»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заявителя полностью)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ая (-ий) по адресу: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чтовый адрес, телефон  заявителя с указанием индекса)</w:t>
      </w:r>
    </w:p>
    <w:p>
      <w:pPr>
        <w:pStyle w:val="Normal"/>
        <w:spacing w:lineRule="auto" w:line="240" w:before="0" w:after="0"/>
        <w:ind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информацию о ходе оказания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ужное под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милия, Имя,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чество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бенка (дет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 и год рождения ребенка (дете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У, в которое подано зая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ю свое согласие на обработку, использование, передачу в установленном порядке персональных данных (заявителя, ребенка (детей)) и получения их из государственного органа, органа местного самоуправления и подведомственной организации в целях предоставления муниципальной услуги в соответствии с требованиям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6 № 152-ФЗ «О персональных данных»  для решения вопроса о ходе оказания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4"/>
        </w:rPr>
        <w:t xml:space="preserve">«__» ___________  20__ г. </w:t>
        <w:tab/>
        <w:tab/>
        <w:t>____________</w:t>
        <w:tab/>
        <w:tab/>
        <w:t>________________________</w:t>
        <w:br/>
      </w:r>
      <w:r>
        <w:rPr>
          <w:rFonts w:cs="Times New Roman" w:ascii="Times New Roman" w:hAnsi="Times New Roman"/>
          <w:szCs w:val="24"/>
          <w:vertAlign w:val="superscript"/>
        </w:rPr>
        <w:tab/>
        <w:tab/>
        <w:tab/>
        <w:tab/>
        <w:tab/>
        <w:t>(подпись заявителя)</w:t>
        <w:tab/>
        <w:tab/>
        <w:tab/>
        <w:tab/>
        <w:t>(расшифровка подписи)</w:t>
      </w:r>
    </w:p>
    <w:p>
      <w:pPr>
        <w:pStyle w:val="TextBody"/>
        <w:jc w:val="left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  <w:szCs w:val="24"/>
          <w:vertAlign w:val="superscript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  <w:szCs w:val="24"/>
        </w:rPr>
        <w:t xml:space="preserve">«__» ___________  20__ г. </w:t>
        <w:tab/>
        <w:tab/>
        <w:t>__________________</w:t>
        <w:tab/>
        <w:t>________________________</w:t>
        <w:br/>
      </w:r>
      <w:r>
        <w:rPr>
          <w:rFonts w:cs="Times New Roman" w:ascii="Times New Roman" w:hAnsi="Times New Roman"/>
          <w:szCs w:val="24"/>
          <w:vertAlign w:val="superscript"/>
        </w:rPr>
        <w:tab/>
        <w:tab/>
        <w:tab/>
        <w:tab/>
        <w:tab/>
        <w:t>(подпись должностного лица)</w:t>
        <w:tab/>
        <w:tab/>
        <w:tab/>
        <w:t>(расшифровка подписи)</w:t>
      </w:r>
    </w:p>
    <w:p>
      <w:pPr>
        <w:pStyle w:val="TextBody"/>
        <w:jc w:val="left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  <w:szCs w:val="24"/>
          <w:vertAlign w:val="superscript"/>
        </w:rPr>
        <w:tab/>
        <w:tab/>
        <w:tab/>
        <w:tab/>
        <w:tab/>
        <w:tab/>
        <w:tab/>
        <w:tab/>
        <w:tab/>
        <w:t>должностного лица, принявшего документы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424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424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424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424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2</w:t>
      </w:r>
    </w:p>
    <w:p>
      <w:pPr>
        <w:pStyle w:val="ConsPlusTitle"/>
        <w:widowControl/>
        <w:ind w:left="424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административному регламенту</w:t>
      </w:r>
    </w:p>
    <w:p>
      <w:pPr>
        <w:pStyle w:val="ConsPlusTitle"/>
        <w:widowControl/>
        <w:ind w:left="4248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едоставлению муниципальной услуги</w:t>
      </w:r>
    </w:p>
    <w:p>
      <w:pPr>
        <w:pStyle w:val="ConsPlusTitle"/>
        <w:widowControl/>
        <w:ind w:left="4248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Информирование о ходе оказания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»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8"/>
        <w:spacing w:before="0" w:after="0"/>
        <w:jc w:val="center"/>
        <w:rPr>
          <w:sz w:val="28"/>
        </w:rPr>
      </w:pPr>
      <w:r>
        <w:rPr>
          <w:sz w:val="28"/>
        </w:rPr>
        <w:t>БЛОК – СХЕМА</w:t>
      </w:r>
    </w:p>
    <w:p>
      <w:pPr>
        <w:pStyle w:val="Style18"/>
        <w:spacing w:before="0" w:after="0"/>
        <w:jc w:val="center"/>
        <w:rPr/>
      </w:pPr>
      <w:r>
        <w:rPr/>
        <w:t>предоставления муниципальной услуги</w:t>
      </w:r>
    </w:p>
    <w:p>
      <w:pPr>
        <w:pStyle w:val="Normal"/>
        <w:spacing w:lineRule="auto" w:line="240" w:before="0" w:after="0"/>
        <w:ind w:firstLine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формирование о ходе оказания услуги «Прием заявлений, постановка</w:t>
      </w:r>
    </w:p>
    <w:p>
      <w:pPr>
        <w:pStyle w:val="Normal"/>
        <w:spacing w:lineRule="auto" w:line="240" w:before="0" w:after="0"/>
        <w:ind w:firstLine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ет и зачисление детей в образовательные организации, реализующ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тельную программу дошкольного образования»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Заявител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6730</wp:posOffset>
                </wp:positionH>
                <wp:positionV relativeFrom="paragraph">
                  <wp:posOffset>50800</wp:posOffset>
                </wp:positionV>
                <wp:extent cx="13335" cy="457835"/>
                <wp:effectExtent l="27305" t="635" r="361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pt,4pt" to="240.9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148590</wp:posOffset>
                </wp:positionV>
                <wp:extent cx="28765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письменного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11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письменного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18745</wp:posOffset>
                </wp:positionV>
                <wp:extent cx="0" cy="8470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35pt" to="135pt,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118745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35pt" to="351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0</wp:posOffset>
                </wp:positionV>
                <wp:extent cx="0" cy="40322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pt" to="243pt,4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5995</wp:posOffset>
                </wp:positionH>
                <wp:positionV relativeFrom="paragraph">
                  <wp:posOffset>43180</wp:posOffset>
                </wp:positionV>
                <wp:extent cx="1312545" cy="590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й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5pt;height:46.5pt;mso-wrap-distance-left:9.05pt;mso-wrap-distance-right:9.05pt;mso-wrap-distance-top:0pt;mso-wrap-distance-bottom:0pt;margin-top:3.4pt;mso-position-vertical-relative:text;margin-left:376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Электронной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</wp:posOffset>
                </wp:positionH>
                <wp:positionV relativeFrom="paragraph">
                  <wp:posOffset>26670</wp:posOffset>
                </wp:positionV>
                <wp:extent cx="1367155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37.5pt;mso-wrap-distance-left:9.05pt;mso-wrap-distance-right:9.05pt;mso-wrap-distance-top:0pt;mso-wrap-distance-bottom:0pt;margin-top:2.1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2175</wp:posOffset>
                </wp:positionH>
                <wp:positionV relativeFrom="paragraph">
                  <wp:posOffset>26670</wp:posOffset>
                </wp:positionV>
                <wp:extent cx="1733550" cy="5410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2.6pt;mso-wrap-distance-left:9.05pt;mso-wrap-distance-right:9.05pt;mso-wrap-distance-top:0pt;mso-wrap-distance-bottom:0pt;margin-top:2.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42545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35pt" to="350.95pt,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42545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35pt" to="134.95pt,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56845</wp:posOffset>
                </wp:positionV>
                <wp:extent cx="0" cy="8077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35pt" to="45pt,7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0955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65pt" to="243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95885</wp:posOffset>
                </wp:positionV>
                <wp:extent cx="0" cy="67691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55pt" to="414pt,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3570</wp:posOffset>
                </wp:positionH>
                <wp:positionV relativeFrom="paragraph">
                  <wp:posOffset>249555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19.65pt" to="103.05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249555</wp:posOffset>
                </wp:positionV>
                <wp:extent cx="8001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.65pt" to="413.95pt,1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3395</wp:posOffset>
                </wp:positionH>
                <wp:positionV relativeFrom="paragraph">
                  <wp:posOffset>645795</wp:posOffset>
                </wp:positionV>
                <wp:extent cx="0" cy="4572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50.85pt" to="238.85pt,8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9175</wp:posOffset>
                </wp:positionH>
                <wp:positionV relativeFrom="paragraph">
                  <wp:posOffset>1150620</wp:posOffset>
                </wp:positionV>
                <wp:extent cx="4019550" cy="9213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проверки предоставленного письменного запроса (заявления) на соответствие требованиям настоящего Административного регламента для установления оснований для принятия или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72.55pt;mso-wrap-distance-left:9.05pt;mso-wrap-distance-right:9.05pt;mso-wrap-distance-top:0pt;mso-wrap-distance-bottom:0pt;margin-top:90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дение проверки предоставленного письменного запроса (заявления) на соответствие требованиям настоящего Административного регламента для установления оснований для принятия или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0675</wp:posOffset>
                </wp:positionH>
                <wp:positionV relativeFrom="paragraph">
                  <wp:posOffset>83820</wp:posOffset>
                </wp:positionV>
                <wp:extent cx="2876550" cy="5715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письменного запрос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заявления), его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5pt;mso-wrap-distance-left:9.05pt;mso-wrap-distance-right:9.05pt;mso-wrap-distance-top:0pt;mso-wrap-distance-bottom:0pt;margin-top:6.6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письменного запрос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заявления), его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5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Нижний колонтитул Знак"/>
    <w:qFormat/>
    <w:rPr>
      <w:rFonts w:eastAsia="Times New Roman"/>
      <w:sz w:val="22"/>
      <w:szCs w:val="22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Times New Roman CYR"/>
      <w:sz w:val="24"/>
      <w:lang w:val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donroo@mail.ru" TargetMode="External"/><Relationship Id="rId3" Type="http://schemas.openxmlformats.org/officeDocument/2006/relationships/hyperlink" Target="http://verhnedon.donland.ru/" TargetMode="External"/><Relationship Id="rId4" Type="http://schemas.openxmlformats.org/officeDocument/2006/relationships/hyperlink" Target="consultantplus://offline/main?base=ROS;n=114692;fld=134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31:00Z</dcterms:created>
  <dc:creator>1</dc:creator>
  <dc:description/>
  <cp:keywords/>
  <dc:language>en-US</dc:language>
  <cp:lastModifiedBy>Насонов Г.А</cp:lastModifiedBy>
  <cp:lastPrinted>2016-04-15T16:20:00Z</cp:lastPrinted>
  <dcterms:modified xsi:type="dcterms:W3CDTF">2017-11-30T06:31:00Z</dcterms:modified>
  <cp:revision>2</cp:revision>
  <dc:subject/>
  <dc:title>РОССИЙСКАЯ ФЕДЕРАЦИЯ</dc:title>
</cp:coreProperties>
</file>